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06 Jazz-Funk Ювенали 2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9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ь№ Уч   A B C D E F G  1      2      3      4      5      6      7      8      9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1      3 3 3 2 2 3 3  -      -      7(19)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5     1 3 2 3 3 3 2  -      -      7(17)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8     1 1 1 1 1 1 1  7(7)   7(7)   7(7)   7(7)   7(7)   7(7)   7(7)   7(7)   7(7)    1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22    2 1 3 1 3 2 3  -      4(6)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25    2 2 2 2 2 2 2  -      7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8    2 2 1 3 1 1 1  4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5    3 3 2 2 3 2 3  -      -      7(18)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31    1 1 1 1 1 1 1  7(7)   7(7)   7(7)   7(7)   7(7)   7(7)   7(7)   7(7)   7(7)    1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33    3 2 2 3 2 3 2  -      4(8)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9"/>
        <w:gridCol w:w="1347"/>
        <w:gridCol w:w="1459"/>
        <w:gridCol w:w="908"/>
        <w:gridCol w:w="2228"/>
        <w:gridCol w:w="244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бйова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мецька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екова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5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сияненко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3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тиркіна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і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скина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ра-Мари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5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уектова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08:38:00Z</dcterms:created>
  <dc:creator>Елена</dc:creator>
  <dc:description/>
  <cp:keywords/>
  <dc:language>en-US</dc:language>
  <cp:lastModifiedBy>Елена</cp:lastModifiedBy>
  <dcterms:modified xsi:type="dcterms:W3CDTF">2025-11-17T05:49:00Z</dcterms:modified>
  <cp:revision>3</cp:revision>
  <dc:subject/>
  <dc:title>Всеукраїнські змагання з сучасних танців</dc:title>
</cp:coreProperties>
</file>